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Tata Tertib Peseta Didik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Nama Sekolah”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WAKTU MASUK DAN PULANG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Hari senin, selasa, rabu, kamis dan sabtu masuk pukul 06.30-12.45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Khusus hari jum’at masuk pukul 06.30-10.45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 xml:space="preserve">Untuk piket kelas harus dating 15 menit sebelum bel masuk, untuk membersihkan kelas dan halaman teras sekolah serta pulang belakangan untuk membersihkan kelas 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TATA TERTIB BERPAKAIAN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TATA TERTIB UPACARA BENDER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emua murid  wajib mengikuti upacara penaikan bendera pada hari seni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embinaan upacara dipimpin oleh Kepala Sekolah/Guru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etugas upacara harus mempersiapkan naskah-naskah persiapan upacar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elesai upacara, siswa langsung masuk ke kelasnya masing-masing belajar seperti biasa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TATA TERTIB KELA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Siswa/siswi diharuskan berdo’a sebelum mulai belajar dan setelah pelajaran berakhir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Murid-murid yang terlambat harus memperlihatkan surat izin dari guru piket sebelum masuk kela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Kebersihan, kerapihan, dan keindahan kelas menjadi tanggung jawab ketua kelas, guru piket dan seluruh sisw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Murid-murid wajib memiliki buku pelajaran bagi yang mampu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TATA TERTIB 7 K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Semua murid wajib membuang sampah pada tempatny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Tidak boleh mencoret-coret meja kursi pakai Tip-ex dll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Berprilaku senyum, salam, sapa, sopan dan santun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LAIN-LA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ILARANG membawa dan menggunakan HP, tidur dikelas dan mak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idak boleh merokok disekolah dan dilingkungan sekola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ilarang minum-minuman beralkoho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Tidak diperkenankan membawa senjata tajam dan sejenisnya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SANKSI ATAU PELANGGARA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Murid yang melanggar tata tertib akan diberikan teguran/peringatan lisan (peringatan pertama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Bagi yang masih melanggar, orangtua akan di panggil dan mendapat peringatan secara tertuli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Bagi murid yang masih melanggar ketiga kalinya akan di skorsing selama 6 hari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/>
        <w:t>Sanksi terakhir dikonsultasikan dengan orang tua atau dikembalikan kepada orang tua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8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</w:t>
            </w:r>
            <w:r>
              <w:rPr/>
              <w:t>, ………. 20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pala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52:00Z</dcterms:created>
  <dc:creator>apriza</dc:creator>
  <dc:description/>
  <cp:keywords/>
  <dc:language>en-US</dc:language>
  <cp:lastModifiedBy>apriza</cp:lastModifiedBy>
  <dcterms:modified xsi:type="dcterms:W3CDTF">2012-02-06T16:37:00Z</dcterms:modified>
  <cp:revision>1</cp:revision>
  <dc:subject/>
  <dc:title/>
</cp:coreProperties>
</file>